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arrative- Unit 6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Listening; evaluation (3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llect a range of examples from radio or TV of non-fiction material presented from prepared scripts, for example advertisement, news, natural history documentary.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view these examples with children and ensure that they understand that these performances are scripted rather like plays, even though they are not dramatic performance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nsider the range of purposes met by the examples reviewed, for example to inform (news), to persuade (advertisement), to instruct (home tuition foreign language CD).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Provide a spelling session over this period.</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recognise the use of a script in a range of broadcast material and can identify the broad purposes of that material.</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Listening; analysis (3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review the TV or radio extracts again, this time looking for similarities and differences, for example: one voice or several voices, speech only or other effects (such as music), advertisement (to persuade), single presentation style (such as weather forecast) or mixture of styles (such as a mini-play within an advertisement), entirely scripted or including some non-scripted material (such as a documentary including interviews).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rovide two spelling sessions over this period. </w:t>
      </w:r>
    </w:p>
    <w:p>
      <w:pPr>
        <w:pStyle w:val="Normal"/>
        <w:spacing w:lineRule="atLeast" w:line="360" w:before="240" w:after="135"/>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1"/>
          <w:numId w:val="5"/>
        </w:numPr>
        <w:spacing w:lineRule="atLeast" w:line="360" w:before="0" w:after="280"/>
        <w:ind w:left="3015" w:right="63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analyse a range of broadcast material, identifying similarities and difference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Listening, evaluating and analysing scripted broadcasts (3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resent additional examples of broadcast material (or review previous examples) and discuss the criteria by which the impact of these scripts could be evaluated, for example clarity of information, extent to which they capture and hold attention, entertainment value (such as use of humour), memorability (such as use of alliteration or other device in an advertisement).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Review language differences, for example use of formal and informal language, and relate those to audience and purpose, for example contrast between news and advertisement or contrast between news broadcasts on stations catering for different audience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recognise the structure and language features of a range of broadcast material.</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4: Writing a script (6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how to write a script on a non-fiction theme, making connections with what children have already learned about the conventions of playscripts. Consider the possible use of fiction within the non-fiction theme of the script, for example use of a mini-play to illustrate a point, or the construction of a pseudo-documentary which purports to be a factual analysis of something but which is in fact entirely imaginary.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dentify themes for children's scripts, for example a radio advertisement, an audio guide to the school or a part of the locality, a documentary dealing with an issue studied in another part of the curriculum.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stablish the form of presentation, for example a performance of the script to be recorded using a form of ICT (consider use of a recording format that would allow children to save their own and others' presentations onto portable music player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stablish criteria for group evaluation of their scripts and their performances, drawing on features identified in phases 2 and 3.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ork in small groups to plan, research and write their script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present their scripts either in performance or through a recording and evaluate their own performance and that of others.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Provide three spelling sessions over this period.</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plan, research and write a non-fiction script.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work together to deliver a polished performance of a script and can evaluate their own performance.</w:t>
      </w:r>
    </w:p>
    <w:p>
      <w:pPr>
        <w:pStyle w:val="Normal"/>
        <w:spacing w:lineRule="atLeast" w:line="360" w:before="240" w:after="15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Words for both reading and spelling will be drawn from the curriculum area that links with this unit. Word reading strategies: use shared reading opportunities to demonstrate how to read technical or other unknown words.</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arrative - Unit 6 - Key aspects of learning</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from </w:t>
      </w:r>
      <w:r>
        <w:rPr>
          <w:rFonts w:eastAsia="Times New Roman" w:cs="Arial" w:ascii="Arial" w:hAnsi="Arial"/>
          <w:i/>
          <w:iCs/>
          <w:color w:val="000000"/>
          <w:sz w:val="18"/>
          <w:lang w:val="en" w:eastAsia="en-GB"/>
        </w:rPr>
        <w:t>Learning and teaching in the primary years</w:t>
      </w:r>
      <w:r>
        <w:rPr>
          <w:rFonts w:eastAsia="Times New Roman" w:cs="Arial" w:ascii="Arial" w:hAnsi="Arial"/>
          <w:color w:val="000000"/>
          <w:sz w:val="18"/>
          <w:szCs w:val="18"/>
          <w:lang w:val="en" w:eastAsia="en-GB"/>
        </w:rPr>
        <w:t xml:space="preserve"> </w:t>
      </w:r>
      <w:hyperlink r:id="rId2" w:tgtFrame="_blank">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nquir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ask questions relating to the theme of their scripted presentation, research the relevant content and then plan how to present that content effectivel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Information process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identify relevant information from a range of sources on paper and on screen and use this to write their script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valu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iscuss success criteria, give feedback to others and judge the effectiveness of their own work.</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ommunic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evelop their ability to analyse and evaluate a range of scripted broadcasts. They will learn how to plan and create a script, including the use of scriptwriting conventions.</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19:00Z</dcterms:created>
  <dc:creator>Catherine</dc:creator>
  <dc:description/>
  <dc:language>en-US</dc:language>
  <cp:lastModifiedBy>Catherine</cp:lastModifiedBy>
  <cp:lastPrinted>2007-11-06T16:20:00Z</cp:lastPrinted>
  <dcterms:modified xsi:type="dcterms:W3CDTF">2007-11-06T16:20:00Z</dcterms:modified>
  <cp:revision>1</cp:revision>
  <dc:subject/>
  <dc:title/>
</cp:coreProperties>
</file>